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 OFEROWANEGO URZĄDZENIA</w:t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>Zadanie nr 4</w:t>
      </w:r>
      <w:r>
        <w:rPr>
          <w:rFonts w:cs="Tahoma" w:ascii="Tahoma" w:hAnsi="Tahoma"/>
          <w:b/>
        </w:rPr>
        <w:t xml:space="preserve">: </w:t>
        <w:br/>
        <w:t>Zestaw komputerowy ( 1 szt.) obejmujący: komputer stacjonarny, kopiarko-drukarko-skaner, skaner stacjonarny, skaner ręczny dla Zakładu Luminescencji i Biofotoni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3"/>
        </w:numPr>
        <w:rPr/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komputer będzie wykorzystywany dla potrzeb naukowo badawcz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a głów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o procesora obsługująca procesory 4 i 5 generacj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ATA3, RAID (0,1,5,10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6 USB 3.0 (2 przód, 4 tył)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USB 2.0 (4 przód, 2 tył)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pset obsługujący 6 portów SATA 6Gb/s, 8 portów PCIExpress 2.0 (5GT/s), oraz zawierający technologię przyspeszania dysku HD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4 gniazda pamięci  DDR3 DIMM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Możliwość obsługi pamięci typu dual channel DDR3 o częstotliwośc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i 3100MHz </w:t>
            </w:r>
            <w:r>
              <w:rPr>
                <w:rStyle w:val="Wyrnieniedelikatne"/>
                <w:b w:val="false"/>
                <w:sz w:val="18"/>
                <w:szCs w:val="18"/>
              </w:rPr>
              <w:t>i pojemności do 32G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1 PCIe 3.0 x16,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3 PCIe 2.0 x1,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2 P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Porty graficzne: D-Sub, DVI-D, HDM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Możliwość podłączenia trzech</w:t>
            </w:r>
            <w:r>
              <w:rPr>
                <w:rStyle w:val="Wyrnieniedelikatne"/>
                <w:b w:val="false"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b w:val="false"/>
                <w:sz w:val="18"/>
                <w:szCs w:val="18"/>
              </w:rPr>
              <w:t>monitor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LAN 10/100/1000 Mb/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1 COM Port Hea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, czterordzeniowy, o szybkości pracy mnie mniejszej niż 3Ghz, o mocy TDP ni większej niż 88W, razem z fabrycznie dołączonym wentylatorem, osiągający minimum 11299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 załącznik 1 lub osiągający minimum 6450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6 GB zainstalowane w trybie dwukanałowym o prędkości pracy nie niższej niż 2133Mhz w klasie nie słabszej niż Cl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90" w:after="9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 w:val="false"/>
                <w:sz w:val="18"/>
                <w:szCs w:val="18"/>
                <w:lang w:val="pl-PL"/>
              </w:rPr>
              <w:t>Zintegrowana porównywalna z HD graphics 4600 bądź lepsza, osiągająca minimum 4690 punktów w teście 3DMark GP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dźwiękowa 8-kanałowa bądź leps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3 lub lep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  wolny slot P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u w:val="single"/>
                <w:lang w:val="en-US"/>
              </w:rPr>
              <w:t>Panel tylni:</w:t>
            </w:r>
            <w:r>
              <w:rPr>
                <w:rStyle w:val="Wyrnieniedelikatne"/>
                <w:sz w:val="18"/>
                <w:szCs w:val="18"/>
                <w:lang w:val="en-US"/>
              </w:rPr>
              <w:br/>
              <w:t>PS/2 x 1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USB 3.0 x 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USB 2.0 x 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HDMI x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DVI-D x1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D-Sub x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RJ-45 x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Wejścia/wyjścia Audio HD x6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USB 3.0 x 2,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 xml:space="preserve">USB 2.0 x 2,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Audio x 1 (supports AC97 / HD Audio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Mikrofon x 1,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Czytnik kart SD (Klasy 10) x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x dysk SSD min 128 GB SATA</w:t>
            </w:r>
            <w:r>
              <w:rPr>
                <w:rStyle w:val="Wyrnieniedelikatne"/>
                <w:color w:val="000000"/>
                <w:sz w:val="18"/>
                <w:szCs w:val="18"/>
              </w:rPr>
              <w:t>, min. 85000 IOPS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i 1 dysk 1TB SATA 6Gb/s, 3.5 cala, min 100 IO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FF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blu-ray 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przewodowa, płaska z klasycznym układem klawiszy i klawiaturą numeryczną, niskoprofilowe klawisze, konstrukcja odporna na przypadkowe zalanie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ysz optyczna przewodowa USB z czujnikiem laserowym, posiadająca min. 3 przyciski i jedną rolkę, długość przewodu min. 1,8 m, kolor obudowy czar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ATX  z trzema wentylatorami o obrotach nie większych niż około 1200 obr/min, generującymi hałas nie większy niż  11dB, zawierająca górny, dolny, przedni oraz boczny filtr przeciw pyłowy, o wymiarach nie większych niż  220 x 507 x 509 mm i wadze nie przekraczającej 10.5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FF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Fabrycznie nowy  z aktywnym PFC min. 630W z certyfikatem 80 </w:t>
            </w:r>
            <w:r>
              <w:rPr>
                <w:rStyle w:val="Wyrnieniedelikatne"/>
                <w:color w:val="000000"/>
                <w:sz w:val="18"/>
                <w:szCs w:val="18"/>
              </w:rPr>
              <w:t>Plus Silv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  <w:sz w:val="18"/>
                <w:szCs w:val="18"/>
              </w:rPr>
            </w:pPr>
            <w:r>
              <w:rPr>
                <w:rStyle w:val="Wyrnieniedelikatne"/>
                <w:color w:val="000000"/>
                <w:sz w:val="18"/>
                <w:szCs w:val="18"/>
              </w:rPr>
              <w:t>Możliwość zainstalowania systemu windows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color w:val="000000"/>
                <w:sz w:val="18"/>
                <w:szCs w:val="18"/>
              </w:rPr>
              <w:t>Przekątna ekranu Min. 23”,proporcji ekranu 16:9, rozdzielczość Min 1920x1080, podświetlaniu LED, matrycy typu 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sz w:val="18"/>
                <w:szCs w:val="18"/>
              </w:rPr>
              <w:t>Cichy, przystosowany do pracy ciągł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Wyrnieniedelikatne"/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Skaner komputerowy stacjonarny (1 szt.) </w:t>
      </w:r>
    </w:p>
    <w:p>
      <w:pPr>
        <w:pStyle w:val="Normal"/>
        <w:ind w:firstLine="360"/>
        <w:rPr/>
      </w:pPr>
      <w:r>
        <w:rPr/>
        <w:t xml:space="preserve">30216110-0 </w:t>
      </w:r>
    </w:p>
    <w:p>
      <w:pPr>
        <w:pStyle w:val="Normal"/>
        <w:ind w:left="1416" w:hanging="1056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nazwa/model: ………………………………….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shd w:fill="FFFFFF" w:val="clear"/>
              </w:rPr>
              <w:t>Płaski, kolorowy z przystawką do skanowania film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czyt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liniowy kolorowy przetwornik C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światł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 dioda 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walające wykorzystać możliwości skanera. Posiadające funkcje łatwego zarządzania plikami z zeskanowanymi obrazami, optymalizacji jakość ostatecznych obrazów i dokumentów. Posiada możliwości konwertowania dokumentów do formatu PDF i ochrony hasłe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USB 2.0 (Hi-speed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ia ba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 Kolor: 48-bitowe wejście -&gt; 48/24-bitowe wyjśc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ienie szarości: 48-bitowe wejście -&gt; 16-bitowe (skanowanie filmów i klisz) / 8-bitowe wyjśc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optyczna skanowania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9600 X 9600 dpi filmy/klisze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 X 4800 dpi zdjęcia i dokumen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,2 ms/linię (300 dpi),</w:t>
              <w:br/>
              <w:t xml:space="preserve"> 12,1 ms/linię (4800 dpi), co pozwoli na osiągnięcie parametr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4, 300dpi, kolor max 7 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generowania podglądu max 3 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 dział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7 przycisk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klis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Film 35 mm (negatyw/pozytyw)/12 klatek, slajdy 35 mm (negatyw/pozytyw)/4 klatki, film w formacie 120, maks. 6 x 22 cm (tylko pasek klisz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ąd przemienny 100–240 V, 50/60 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4,6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y przez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Windows 8 (32- i 64-bitow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 (32- i 64-bitow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ndows Vista (32- i 64-bitow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XP z dodatkiem SP3 (32-bitowy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 OS X 10.6.8–10.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Skaner komputerowy ręczny (mobilny) (1 szt.) </w:t>
      </w:r>
    </w:p>
    <w:p>
      <w:pPr>
        <w:pStyle w:val="Normal"/>
        <w:ind w:firstLine="360"/>
        <w:rPr/>
      </w:pPr>
      <w:r>
        <w:rPr/>
        <w:t xml:space="preserve">30216110-0 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 xml:space="preserve"> </w:t>
      </w:r>
      <w:r>
        <w:rPr>
          <w:b/>
          <w:lang w:val="de-DE"/>
        </w:rPr>
        <w:t>(nazwa/model: 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ośny skaner liniowy dla dokumentów A4 i mniejsz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a szerok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6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 op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y skaner lini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dług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50” dla 1200dpi , 130” dla 3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/odcienie szaroś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karty pamię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 SD do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języczny pakiet OC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pliku wyjścioweg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PG lub P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3 s (A4 kolor 300 dp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 Port USB 2.0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mulator litowo-jonowy min 700mA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174 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dująca stacja dokująca, wyświetlacz LCD, Karta pamięci micro SD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Normal"/>
        <w:ind w:firstLine="360"/>
        <w:rPr/>
      </w:pPr>
      <w:r>
        <w:rPr/>
        <w:t xml:space="preserve">30232100-5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wielofunkcyj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Specyfikacja kopiarki</w:t>
            </w:r>
          </w:p>
        </w:tc>
      </w:tr>
      <w:tr>
        <w:trPr>
          <w:trHeight w:val="41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Proces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statyczne kopiowanie laserowe, tandemowe, pośred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stem to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ner polimeryz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druku / kopiowania A4 w czer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stron/minut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druku / kopiowania A4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stron/minut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w dupleksie A4 w czer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stron/minut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w dupleksie A4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stron/minut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ierwszej kopii / wydruku w czer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ax 11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pierwszej kopii / wydruku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ax 16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as nagrzewania (sek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ax 38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dzielczość kopiowania (dp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in 600 x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ala szar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in 256 poziom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in od 1 do  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t orygina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al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 - 400% w krokach po 0.1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Dodatkowe funkcje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dwustronne, dwie strony na jednej, cztery strony na jednej, korekta gęstości, kopiowanie dokumentów, sortowanie elektronicz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Specyfikacja drukarki</w:t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Rozdzielczość drukowania (dp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0 x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CPU kontrol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00 M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ęzyk opisu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 PostScript 3 (CPSI 3016), PCL6 (XL 3.0), PCL5e/c, XPS (2), PDF 1.7  </w:t>
              <w:br/>
              <w:t>Direct Printing (1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in Windows XP (32/64), Vista (32/64), 7 (32/64), 8, 8.1, Windows Server 2003 (32/64), Server 2008 (32/64), Windows DPWS support, Macintosh OSX (10.2.8/10.3.9/10.4/10.5/10.6) </w:t>
              <w:br/>
              <w:t>Linux: SUSE, Red Hat, Citrix, Netware 4/5/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zcionki druk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80 czcionek PCL Latin i</w:t>
              <w:br/>
              <w:t xml:space="preserve">137 czcionek PostScript 3 </w:t>
              <w:br/>
              <w:t>Emulation Lat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92D050"/>
                <w:sz w:val="18"/>
                <w:szCs w:val="18"/>
                <w:lang w:val="en-US"/>
              </w:rPr>
            </w:pPr>
            <w:r>
              <w:rPr>
                <w:b/>
                <w:color w:val="92D050"/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kcje druk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bezpośredni druk plików poprzez port USB formatów PDF (wersja 1.7), JPEG, TIFF, XPS (2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92D050"/>
                <w:sz w:val="18"/>
                <w:szCs w:val="18"/>
              </w:rPr>
            </w:pPr>
            <w:r>
              <w:rPr>
                <w:b/>
                <w:color w:val="92D05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pecyfikacja skanera</w:t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skanowania w kolor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0 skanów/minutę (300 dp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92D050"/>
                <w:sz w:val="18"/>
                <w:szCs w:val="18"/>
              </w:rPr>
            </w:pPr>
            <w:r>
              <w:rPr>
                <w:b/>
                <w:color w:val="92D05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ędkość skanowania w czer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</w:t>
            </w:r>
            <w:r>
              <w:rPr>
                <w:color w:val="000000"/>
                <w:sz w:val="18"/>
                <w:szCs w:val="18"/>
              </w:rPr>
              <w:t xml:space="preserve"> 20 skanów/minutę (300 dp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dzielczość skanowania (dp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</w:t>
            </w:r>
            <w:r>
              <w:rPr>
                <w:color w:val="000000"/>
                <w:sz w:val="18"/>
                <w:szCs w:val="18"/>
              </w:rPr>
              <w:t>: 600 x 600 dpi (TWAIN/WI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 </w:t>
            </w:r>
            <w:r>
              <w:rPr>
                <w:color w:val="000000"/>
                <w:sz w:val="18"/>
                <w:szCs w:val="18"/>
              </w:rPr>
              <w:t>Skanowanie sieciowe TWAIN , skanowanie WIA, skanowanie do e-mail, skanowanie do FTP, skanowanie do SMB, skanowanie do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ty plik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</w:t>
            </w:r>
            <w:r>
              <w:rPr>
                <w:color w:val="000000"/>
                <w:sz w:val="18"/>
                <w:szCs w:val="18"/>
              </w:rPr>
              <w:t xml:space="preserve"> JPEG, TIFF, PD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</w:rPr>
              <w:t>Specyfikacja faksu</w:t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andard fa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er G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nsmisja fa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nalogue, PC-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zdzielczość faksu (dp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min. 203 x 392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mpresja faks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</w:t>
            </w:r>
            <w:r>
              <w:rPr>
                <w:sz w:val="18"/>
                <w:lang w:val="en-US"/>
              </w:rPr>
              <w:t xml:space="preserve"> MH, MR, MMR, JBI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ędkość modemu (Kbp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</w:t>
            </w:r>
            <w:r>
              <w:rPr>
                <w:sz w:val="18"/>
              </w:rPr>
              <w:t xml:space="preserve"> 33.6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kcje faks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</w:t>
            </w:r>
            <w:r>
              <w:rPr>
                <w:sz w:val="18"/>
              </w:rPr>
              <w:t xml:space="preserve"> Zmiana czasu, przekazywanie faksów do email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</w:rPr>
              <w:t>Specyfikacja systemu</w:t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owa pamięć systemu (M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256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owy dysk twardy (GB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Brak, możliwość podłączenia dysku do 40 G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0Base-T/100Base-TX/1000Base-T Ethernet, USB 2.0 (możliwość drukowania bezpośredniego plików PDF, TIFF i JPEG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color w:val="92D050"/>
                <w:sz w:val="18"/>
                <w:szCs w:val="18"/>
              </w:rPr>
            </w:pPr>
            <w:r>
              <w:rPr>
                <w:b/>
                <w:color w:val="92D05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tokoły sieci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TCP/IP (IPv4 / IPv6), IPX/SPX, NetBEUI AppleTalk (EtherTalk) SMB, LPD, IPP, SNMP, HTTP, HTT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zaje ram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 Ethernet 802.2, Ethernet 802.3, Ethernet II, Ethernet SNA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yczny 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5 oryginalnych, A4, 50-110g/m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miar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A6 - A4, dowolny dobór rozmiaru papier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matura papieru (g/m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-210 g/m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emność papieru (arkusz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Standard: 350 arkuszy,</w:t>
              <w:br/>
              <w:t>max.: 8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owe podajniki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Taca 1: 250 arkuszy, A6 - A4, 60 - 210 g/m², Dowolny (92 - 216 x 148 - 297 mm), Podajnik ręczny: 100 arkuszy, A6 - A4, 60 - 210 g/m², Dowolny (92 - 216 x 148 - 356 m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tomatyczny duplek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A4, 60 - 210 g/m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jemność wyjścia (bez finiszer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dajność tonerów C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Zainstalowany fabrycznie około:</w:t>
              <w:br/>
              <w:t>2000 stron</w:t>
              <w:br/>
              <w:t xml:space="preserve">wymienny około: </w:t>
              <w:br/>
              <w:t>6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bór energ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-240 V / 50/60Hz, poniżej 1.1 K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Bezpieczeńst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in Filtrowanie IP i blokowanie portów, SSL2, SSL3 and TSL1.0 network communication, IPsec support, IEEE 802.1x supportSecure Print (2), Hard disk data encryption (2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likac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 pozwalające w pełni wykorzystać funkcje urządz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cunkowy koszt wydruku jednej strony A4, przy zastosowaniu oryginalnych toner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2gr / st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1:00Z</dcterms:created>
  <dc:creator>BPiK</dc:creator>
  <dc:description/>
  <cp:keywords/>
  <dc:language>en-US</dc:language>
  <cp:lastModifiedBy>bczerwinska</cp:lastModifiedBy>
  <cp:lastPrinted>2014-11-12T10:25:00Z</cp:lastPrinted>
  <dcterms:modified xsi:type="dcterms:W3CDTF">2014-11-27T12:15:00Z</dcterms:modified>
  <cp:revision>3</cp:revision>
  <dc:subject/>
  <dc:title/>
</cp:coreProperties>
</file>